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919118052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514485320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998236032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300427096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