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553593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840364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