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37036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21586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0287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842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